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ycje religijne w literatur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gious Traditions in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Jakub Kozacze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16"/>
              </w:rPr>
              <w:t xml:space="preserve">Studenci pod kierunkiem prowadzącego ćwiczenia analizują i interpretują utwory literackie pod kątem obecności w nich szeroko rozumianych elementów religijnych na różnych poziomach tekstu i przy poszanowaniu ich literackości. Dobór tekstów, zróżnicowanych pod względem rozmaitych sposobów funkcjonowania w nich sakralnych aspektów, pozostawia się prowadzącemu zajęci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najomość literatury polskiej i jej kontekstów, a także podstawowych dzieł i tradycji literatury europejskiej. Świadomość roli chrześcijaństwa w kształtowaniu się polskiej i europejskiej kultur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dstawowa umiejętność analizowania i interpretowania rozmaitych tekstów literacki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Student posiada elementarną wiedzę na temat specyfiki przedmiotowo-metodologicznej literaturoznawstwa i religi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Student zna podstawową terminologię z zakresu literaturoznawstwa i religi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K_W01-0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K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</w:t>
            </w:r>
            <w:r>
              <w:rPr>
                <w:rFonts w:cs="Arial" w:ascii="Arial" w:hAnsi="Arial"/>
                <w:sz w:val="20"/>
                <w:szCs w:val="20"/>
              </w:rPr>
              <w:t>Student potrafi analizować i interpretować rozmaite dzieła literackie w kontekście ich związków z religi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Student potrafi wykorzystać zdobytą wiedzę do prowadzenia własnych badań, uwzględniając „pograniczny” charakter związków literatury z religi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-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</w:t>
            </w:r>
            <w:r>
              <w:rPr>
                <w:rFonts w:cs="Arial" w:ascii="Arial" w:hAnsi="Arial"/>
                <w:sz w:val="20"/>
                <w:szCs w:val="20"/>
              </w:rPr>
              <w:t>Student rozumie potrzebę znajomości rodzimej kultury i jej kontekstów, roli chrześcijaństwa w konstytuowaniu europejskiej i ojczystej tożsamośc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Student potrafi pracować w zespole, rozumie potrzebę współdziałania i szanowania innych opinii, poglądów, kultur i osób, mając świadomość odpowiedzialności za zachowanie własnego dziedzictwa i tożsam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8, K_K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, K_K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16"/>
              </w:rPr>
              <w:t>Wykład prezentuje modelowe analizy i interpretacje wybranych utworów. Podczas zajęć audytoryjnych studenci czytają utwory literackie (zaproponowane przez prowadzącego), a następnie – w toku dyskusji z udziałem i pod kierunkiem prowadzącego ćwiczenia – próbują analizować i interpretować teksty literackie pod kątem obecności w nich elementów religijnych na różnych poziomach organizacji wypowiedzi literackiej, a także z uwzględnieniem ich udziału w budowaniu większych całości procesu historycznoliteracki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ońcowa ocena zostaje wystawiona na podstawie obecności na zajęciach i udziału w dyskusj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zie konieczności nauczania zdalnego odbywa się ono za pomocą platformy Moodle, aplikacji Teams, poczty uczelnia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danie obecności sacrum w utworach literackich 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ligia, ateizm, wiara – definiowanie pojęć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Cicha” i „głośna”, powierzchowna i głęboka obecność elementów religijnych w strukturze utworu literacki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112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Dramat i teatr religijny w Polsc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I. Sławińska, W. Kaczmarek, Lublin 199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K. Dybciak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Trudne spotkanie. Literatura polska XX wieku wobec religi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Kraków 200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W. Gutowski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Wśród szyfrów transcendencji. Szkice o sacrum chrześcijańskiem w literaturze polskiej XX wiek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Toruń 199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Literatura a religia. Wyzwania epoki świeckiej. T.II: Literatura polska po 1945 roku – kierunki, idiomy, paradygmaty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A. Bielak, Ł. Tischner, Kraków 2020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Literatura a religia – wyzwania postsekularnośc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T. Garbol, Lublin 201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Metamorfozy religijności w literaturze nowoczesnej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A. Bielak, Lublin 201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Motywy religijne w twórczości pisarzy polskiego Oświeceni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T. Kostkiewiczowa, Lublin 199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Nurt religijny w literaturze polskiego średniowiecza i renesans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S. Nieznanowski, J. Pelc, Lublin 199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Od Brzozowskiego do Kołakowskiego. Polscy pisarze XX wieku wobec religi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P. Nowaczyński, Lublin 200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oetyka i semantyka doświadczeń religijnych w literaturz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A. Bielak, P. Nowaczyński, Lublin 201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olska liryka religijn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S. Sawicki, Lublin 198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Problematyka religijna w literaturze pozytywizmu i Młodej Polski. Świadectwa poszukiwań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red. S. Fita, Lublin 199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roza polska w kręgu religijnych inspiracj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M. Jasińska-Wojtkowska, K. Dybciak, Lublin 199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Religijne aspekty literatury polskiej XX wiek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J. Święch, M. Jasińska-Wojtkowska, Lublin 199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Religijność literatury polskiego barok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Cz. Hernas, M. Hanusiewicz, Lublin 199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Religijny wymiar literatury polskiego romantyzm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M. Maciejewski, D. Zamącińska-Paluchowska, Lublin 199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Szkoda, że Cię tu nie ma. Filozofia religii a postsekularyzm jako wyzwanie nowych czasów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zkice pod red. M. Ciesielskiego i K. Szewczyk-Haake, Kraków 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Widziałem Go. Literatura wobec doświadczenia religijneg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pod red. E. Goczał i J. M. Ruszara, Kraków 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. Zarębianka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Czytanie sacru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Kraków-Rzym 200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. Zarębianka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oezja wymiaru sanctum. Kamieńska. Jankowski. Twardowsk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Lublin 1992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. Zarębianka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Tropy sacrum w literaturze XX wieku. Od zagadnień motywicznych do perspektyw hermeneutycznyc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Bydgoszcz 200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26:00Z</dcterms:created>
  <dc:creator>Barbara Wilk</dc:creator>
  <dc:description/>
  <cp:keywords/>
  <dc:language>en-US</dc:language>
  <cp:lastModifiedBy>Magdalena Puda-Blokesz</cp:lastModifiedBy>
  <cp:lastPrinted>2012-01-27T08:28:00Z</cp:lastPrinted>
  <dcterms:modified xsi:type="dcterms:W3CDTF">2025-11-07T11:25:00Z</dcterms:modified>
  <cp:revision>6</cp:revision>
  <dc:subject/>
  <dc:title>KARTA KURSU</dc:title>
</cp:coreProperties>
</file>